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utils 2019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ray cleanup, get rid of if(1), #if 0 and constif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ip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S, TRADE SECRETS OR ANY PATENTS BY RDISC OR ANY PART THEREOF.</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